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D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1720"/>
      </w:tblGrid>
      <w:tr>
        <w:trPr/>
        <w:tc>
          <w:tcPr>
            <w:tcW w:w="3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527"/>
        <w:gridCol w:w="1737"/>
        <w:gridCol w:w="1568"/>
        <w:gridCol w:w="1308"/>
        <w:gridCol w:w="2287"/>
        <w:gridCol w:w="3033"/>
      </w:tblGrid>
      <w:tr>
        <w:trPr>
          <w:tblHeader w:val="true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ыш Ксен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Игорь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ий Ксен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Олександр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кова Натал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ипилина Анастас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Владислав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их Вероник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Савков Александр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иш Володимир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инда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остк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un Light dance sport 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ысивский Роман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дадислав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Миха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бина Елизавет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орожнюк Миха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иховська Над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иевский Евгений,Ильина Виктория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ыбак Сергей,Русенюк Я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ький Євгеній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та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ин Игорь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ушенко Ксен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Никит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маилова Ам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 dance studio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Гонтаренко Екатерина</w:t>
            </w:r>
          </w:p>
        </w:tc>
      </w:tr>
      <w:tr>
        <w:trPr/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ан Ала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гаевская Мар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08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86"/>
        <w:gridCol w:w="4502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2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42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3"/>
        <w:gridCol w:w="3447"/>
        <w:gridCol w:w="3862"/>
      </w:tblGrid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4 3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4 6 6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2 5 5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3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6 1 4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2 2 2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4 1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6 6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5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1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3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2 2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Румба ( RU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5 4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6 6 6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1 4 5 2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3 1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6 2 3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3 1 2 3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5 1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3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1 3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4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4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2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13:00Z</dcterms:created>
  <dc:creator>Nadiya Tkachenko</dc:creator>
  <dc:description/>
  <cp:keywords/>
  <dc:language>en-US</dc:language>
  <cp:lastModifiedBy>Nadiya Tkachenko</cp:lastModifiedBy>
  <dcterms:modified xsi:type="dcterms:W3CDTF">2015-03-14T12:14:00Z</dcterms:modified>
  <cp:revision>3</cp:revision>
  <dc:subject/>
  <dc:title>Протокол - "UKRAINIAN OPEN - 2015" - Юниоры 1 D - Латина</dc:title>
</cp:coreProperties>
</file>